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d Scrol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it is . . . </w:t>
        <w:tab/>
        <w:tab/>
        <w:tab/>
        <w:tab/>
        <w:tab/>
        <w:tab/>
        <w:tab/>
        <w:tab/>
        <w:t xml:space="preserve">What is isn’t . . 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ynonyms)</w:t>
        <w:tab/>
        <w:tab/>
        <w:tab/>
        <w:tab/>
        <w:tab/>
        <w:tab/>
        <w:tab/>
        <w:tab/>
        <w:tab/>
        <w:t>(Antonyms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885480"/>
                          <a:chOff x="0" y="0"/>
                          <a:chExt cx="59436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8288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800"/>
                            <a:ext cx="182952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0574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942560"/>
                            <a:ext cx="205740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159948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05.95pt" coordorigin="0,0" coordsize="9360,6119">
                <v:rect id="shape_0" stroked="f" o:allowincell="f" style="position:absolute;left:0;top:0;width:9359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2879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2880;width:2880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20;top:0;width:323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3059;width:3239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359;width:2518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d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gray" weight="9360" dashstyle="dash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Examples</w:t>
        <w:tab/>
        <w:tab/>
        <w:tab/>
        <w:tab/>
        <w:tab/>
        <w:tab/>
        <w:t xml:space="preserve">    Non-Examp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94550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2399760"/>
                          <a:chOff x="0" y="0"/>
                          <a:chExt cx="594540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54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760"/>
                            <a:ext cx="217440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23990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57480"/>
                            <a:ext cx="217440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15pt;height:188.95pt" coordorigin="0,0" coordsize="9363,3779">
                <v:rect id="shape_0" stroked="f" o:allowincell="f" style="position:absolute;left:0;top:0;width:9362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77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59;top:179;width:3423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0;top:2159;width:3777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59;top:1980;width:3423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ctice: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Class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8:00Z</dcterms:created>
  <dc:creator>Erin Hamilton</dc:creator>
  <dc:description/>
  <cp:keywords/>
  <dc:language>en-US</dc:language>
  <cp:lastModifiedBy>Tino Oliveri</cp:lastModifiedBy>
  <cp:lastPrinted>2007-10-11T18:20:00Z</cp:lastPrinted>
  <dcterms:modified xsi:type="dcterms:W3CDTF">2010-07-27T14:18:00Z</dcterms:modified>
  <cp:revision>2</cp:revision>
  <dc:subject/>
  <dc:title>Word Scroll</dc:title>
</cp:coreProperties>
</file>